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р. Модели статистического прогнозирования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8 п.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экосисте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82"/>
        <w:gridCol w:w="812"/>
        <w:gridCol w:w="842"/>
        <w:gridCol w:w="2870"/>
        <w:gridCol w:w="216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ы и источники их энерг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3, 10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селенно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6 с.396 №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81"/>
        <w:gridCol w:w="812"/>
        <w:gridCol w:w="842"/>
        <w:gridCol w:w="2871"/>
        <w:gridCol w:w="216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ая связь неорганических и органических вещест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овторе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993"/>
        <w:gridCol w:w="2409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7 упр.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8упр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2 упр.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9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3 упр.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4 упр.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7"/>
        <w:gridCol w:w="1227"/>
        <w:gridCol w:w="967"/>
        <w:gridCol w:w="2330"/>
        <w:gridCol w:w="260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68 упр 245,246 -1 ,2 зад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24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99 упр.249,25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99 упр 2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97"/>
        <w:gridCol w:w="1243"/>
        <w:gridCol w:w="975"/>
        <w:gridCol w:w="2387"/>
        <w:gridCol w:w="261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0-1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4 ответить на вопрос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М.А.Булгако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1-11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ьес М.А.Булгако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«Мастер и Маргарит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6"/>
        <w:gridCol w:w="1549"/>
        <w:gridCol w:w="1550"/>
        <w:gridCol w:w="1551"/>
        <w:gridCol w:w="1551"/>
      </w:tblGrid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-10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-10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-7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-10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  <w:bookmarkStart w:id="0" w:name="_GoBack"/>
            <w:bookmarkEnd w:id="0"/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-7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73"/>
        <w:gridCol w:w="850"/>
        <w:gridCol w:w="4247"/>
        <w:gridCol w:w="190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0. Транснационализация и глобализация мировой экономики и их последствия.  стр. 36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3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учить п.50,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1. Интеграция развитых стран и её итоги.   стр.3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3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тради составить таблицу: задание № 2 стр. 37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.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а, смягчающие и отягчающие наказани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6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овная ответственность несовершеннолетних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тр.274-2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75(5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«Международное движение капиталов. Платежный баланс. «Экономическая интеграц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8.1-18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елигии в жизни обществ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елигии в жизни обществ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3,стр.346 вопросы 1-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проблемы: понятие и классификац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12п.1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19:00Z</dcterms:created>
  <dc:creator>пользователь</dc:creator>
  <dc:description/>
  <cp:keywords/>
  <dc:language>en-US</dc:language>
  <cp:lastModifiedBy>пользователь</cp:lastModifiedBy>
  <dcterms:modified xsi:type="dcterms:W3CDTF">2020-04-13T10:57:00Z</dcterms:modified>
  <cp:revision>4</cp:revision>
  <dc:subject/>
  <dc:title/>
</cp:coreProperties>
</file>